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решением Думы Новоура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от 30.01.2019 №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 по присвоению звания</w:t>
      </w:r>
    </w:p>
    <w:p>
      <w:pPr>
        <w:pStyle w:val="Normal"/>
        <w:jc w:val="center"/>
        <w:rPr/>
      </w:pPr>
      <w:r>
        <w:rPr>
          <w:b/>
          <w:sz w:val="28"/>
        </w:rPr>
        <w:t>«Почетный гражданин Новоуральского городского округа» в 201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нов Александр Борисович – Глава Новоуральского городского округ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енко Раиса Павловна – представитель Общественного движения «Наш Новоуральск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хатов Тимофей Валентинович – депутат Дум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тенёва Марина Владимировна – заместитель Генерального директора по управлению персоналом АО «УЭХК»;</w:t>
      </w:r>
    </w:p>
    <w:p>
      <w:pPr>
        <w:pStyle w:val="Normal"/>
        <w:jc w:val="both"/>
        <w:rPr/>
      </w:pPr>
      <w:r>
        <w:rPr>
          <w:sz w:val="28"/>
          <w:szCs w:val="28"/>
        </w:rPr>
        <w:t>Великов Андрей Владимирович – депутат Дум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пова Маргарита Аркадьевна – представитель Городской общественной организации содействия образованию «Дом учителя» города Новоуральска;</w:t>
      </w:r>
    </w:p>
    <w:p>
      <w:pPr>
        <w:pStyle w:val="Normal"/>
        <w:jc w:val="both"/>
        <w:rPr/>
      </w:pPr>
      <w:r>
        <w:rPr>
          <w:sz w:val="28"/>
          <w:szCs w:val="28"/>
        </w:rPr>
        <w:t>Зеленин Сергей Яковлевич – представитель Территориальной организации профсоюза г. Новоураль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ин Петр Александрович - депутат Думы Новоуральского городского округ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тырев Константин Николаевич – заместитель Главы Администрации Новоуральского городского округа по социальной полити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еханошина Светлана Юрьевна – заведующий отделом организации и обеспечения деятельности Администрации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алев Сергей Владимирович – представитель Общественной палаты Новоуральского городского округ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хов Юрий Павлович – заместитель председателя Профсоюзной организации неработающих пенсионеров УЭХК;</w:t>
      </w:r>
    </w:p>
    <w:p>
      <w:pPr>
        <w:pStyle w:val="Normal"/>
        <w:jc w:val="both"/>
        <w:rPr/>
      </w:pPr>
      <w:r>
        <w:rPr>
          <w:sz w:val="28"/>
          <w:szCs w:val="28"/>
        </w:rPr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Пинаев Александр Петрович – председатель Объединенного комитета профсоюза № 123 УЭХ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геенко Юрий Николаевич – директор ООО «Новоуральские городские электрические с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4:00Z</dcterms:created>
  <dc:creator>duma08</dc:creator>
  <dc:description/>
  <cp:keywords/>
  <dc:language>en-US</dc:language>
  <cp:lastModifiedBy>1</cp:lastModifiedBy>
  <cp:lastPrinted>2019-01-31T10:01:00Z</cp:lastPrinted>
  <dcterms:modified xsi:type="dcterms:W3CDTF">2019-02-11T11:24:00Z</dcterms:modified>
  <cp:revision>3</cp:revision>
  <dc:subject/>
  <dc:title> </dc:title>
</cp:coreProperties>
</file>